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rPr>
          <w:sz w:val="56"/>
        </w:rPr>
        <w:t>Foot Drill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Heading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/>
            </w:pPr>
            <w:r>
              <w:rPr/>
              <w:t>ENGLISH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Heading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/>
            </w:pPr>
            <w:r>
              <w:rPr/>
              <w:t>MALA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thickThinSmallGap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Attention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28" w:type="dxa"/>
            <w:tcBorders>
              <w:top w:val="thickThinSmallGap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quad sedia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Stand at ease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quad sengang diri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Stand easy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quad rehatkan diri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Dressing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quad ke kanan lurus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ndang ke hadapan pandang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tabs>
                <w:tab w:val="clear" w:pos="720"/>
                <w:tab w:val="left" w:pos="3150" w:leader="none"/>
              </w:tabs>
              <w:rPr/>
            </w:pPr>
            <w:r>
              <w:rPr/>
              <w:t>Turn to right / left</w:t>
              <w:tab/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quad bergerak ke kanan / kiri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rtiga tiga, ke kanan / kiri pusing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Turn to front / back / right / left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nghadap ke hadapan / ke belakang, ke kanan / ke kiri pusing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Move to the right / left / front / back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ga (any number) langkah ke kanan / kiri / hadapan / belakang gerak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Open dressing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Dalam buka barisan ke kanan lurus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ndang ke hadapan pandang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Close dressing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Dalam tutop barisan ke kanan lurus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ndang ke hadapan pandang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Quick march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Squad diri kanan / kiri cepat ja lan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About turn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Squad ke belakang pusing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Halt / stop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Squad berhenti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rPr/>
            </w:pPr>
            <w:r>
              <w:rPr/>
              <w:t>Quick march time from halt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Squad hentak kaki cepat hentak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Halt and forward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Squad maju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Salute to the right / left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Squad pandang ke kanan / kiri, pandang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ole squad fall out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Squad ke luar baris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rPr/>
            </w:pPr>
            <w:r>
              <w:rPr/>
              <w:t>Dismiss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Squad bersurai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Heading1"/>
              <w:rPr/>
            </w:pPr>
            <w:r>
              <w:rPr/>
              <w:t>Hand salute to the front on the march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quad memberi hormat masa berjul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mat ke hadapan hormat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  <w:sz w:val="22"/>
      </w:rPr>
      <w:t xml:space="preserve">InfoNet @ </w:t>
    </w:r>
    <w:hyperlink r:id="rId1">
      <w:r>
        <w:rPr>
          <w:rStyle w:val="InternetLink"/>
          <w:b/>
          <w:bCs/>
          <w:sz w:val="22"/>
        </w:rPr>
        <w:t>http://click2links.tripod.com/npcc.htm</w:t>
      </w:r>
    </w:hyperlink>
  </w:p>
  <w:p>
    <w:pPr>
      <w:pStyle w:val="Footer"/>
      <w:jc w:val="right"/>
      <w:rPr/>
    </w:pPr>
    <w:r>
      <w:rPr>
        <w:b/>
        <w:bCs/>
        <w:sz w:val="22"/>
      </w:rPr>
      <w:t xml:space="preserve">Created by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AUTHOR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Bernard_Lee</w:t>
    </w:r>
    <w:r>
      <w:rPr>
        <w:sz w:val="22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N</w:t>
    </w:r>
    <w:r>
      <w:rPr>
        <w:b/>
        <w:bCs/>
        <w:sz w:val="20"/>
      </w:rPr>
      <w:t>ATIONAL</w:t>
    </w:r>
    <w:r>
      <w:rPr>
        <w:b/>
        <w:bCs/>
      </w:rPr>
      <w:t xml:space="preserve"> P</w:t>
    </w:r>
    <w:r>
      <w:rPr>
        <w:b/>
        <w:bCs/>
        <w:sz w:val="20"/>
      </w:rPr>
      <w:t>OLICE</w:t>
    </w:r>
    <w:r>
      <w:rPr>
        <w:b/>
        <w:bCs/>
      </w:rPr>
      <w:t xml:space="preserve"> C</w:t>
    </w:r>
    <w:r>
      <w:rPr>
        <w:b/>
        <w:bCs/>
        <w:sz w:val="20"/>
      </w:rPr>
      <w:t>ADET</w:t>
    </w:r>
    <w:r>
      <w:rPr>
        <w:b/>
        <w:bCs/>
      </w:rPr>
      <w:t xml:space="preserve"> C</w:t>
    </w:r>
    <w:r>
      <w:rPr>
        <w:b/>
        <w:bCs/>
        <w:sz w:val="20"/>
      </w:rPr>
      <w:t>ORPS</w:t>
    </w:r>
    <w:r>
      <w:rPr>
        <w:b/>
        <w:bCs/>
      </w:rPr>
      <w:t xml:space="preserve"> @ C</w:t>
    </w:r>
    <w:r>
      <w:rPr>
        <w:b/>
        <w:bCs/>
        <w:sz w:val="20"/>
      </w:rPr>
      <w:t>HAI</w:t>
    </w:r>
    <w:r>
      <w:rPr>
        <w:b/>
        <w:bCs/>
      </w:rPr>
      <w:t xml:space="preserve"> C</w:t>
    </w:r>
    <w:r>
      <w:rPr>
        <w:b/>
        <w:bCs/>
        <w:sz w:val="20"/>
      </w:rPr>
      <w:t>HEE</w:t>
    </w:r>
    <w:r>
      <w:rPr>
        <w:b/>
        <w:bCs/>
      </w:rPr>
      <w:t xml:space="preserve"> S</w:t>
    </w:r>
    <w:r>
      <w:rPr>
        <w:b/>
        <w:bCs/>
        <w:sz w:val="20"/>
      </w:rPr>
      <w:t>ECONDARY</w:t>
    </w:r>
    <w:r>
      <w:rPr>
        <w:b/>
        <w:bCs/>
      </w:rPr>
      <w:t xml:space="preserve"> S</w:t>
    </w:r>
    <w:r>
      <w:rPr>
        <w:b/>
        <w:bCs/>
        <w:sz w:val="20"/>
      </w:rPr>
      <w:t xml:space="preserve">CHOOL </w:t>
    </w:r>
    <w:r>
      <w:rPr>
        <w:b/>
        <w:bCs/>
      </w:rPr>
      <w:t>(NPCC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lick2links.tripod.com/npcc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1:12:00Z</dcterms:created>
  <dc:creator>Bernard_Lee</dc:creator>
  <dc:description/>
  <dc:language>en-US</dc:language>
  <cp:lastModifiedBy>Bernard_Lee</cp:lastModifiedBy>
  <dcterms:modified xsi:type="dcterms:W3CDTF">2001-10-18T11:58:00Z</dcterms:modified>
  <cp:revision>3</cp:revision>
  <dc:subject/>
  <dc:title>Foot Drill</dc:title>
</cp:coreProperties>
</file>